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0" t="26895" r="3108" b="46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7785" cy="148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70" t="46880" r="3108" b="2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3470" cy="296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70" t="13381" r="6448" b="28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308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70" t="11211" r="4780" b="2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7785" cy="147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70" t="33469" r="3108" b="3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831330" cy="1972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38:00Z</dcterms:created>
  <dc:creator>Bruno Reddy</dc:creator>
  <dc:description/>
  <cp:keywords/>
  <dc:language>en-US</dc:language>
  <cp:lastModifiedBy>Bruno Reddy</cp:lastModifiedBy>
  <dcterms:modified xsi:type="dcterms:W3CDTF">2005-09-20T12:59:00Z</dcterms:modified>
  <cp:revision>2</cp:revision>
  <dc:subject/>
  <dc:title> </dc:title>
</cp:coreProperties>
</file>